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№  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 xml:space="preserve">района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05.06. 2014 года  № 79/283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№  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на 2014 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>
          <w:szCs w:val="28"/>
        </w:rPr>
        <w:t>от 13  декабря 2013 года № 72/26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>
          <w:bCs/>
          <w:szCs w:val="28"/>
        </w:rPr>
        <w:t xml:space="preserve">                              </w:t>
      </w:r>
      <w:r>
        <w:rPr/>
        <w:t xml:space="preserve">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ечень ведомственных  целевых программ, предусмотренных к финансированию из бюджета Среднечелбасского сельского поселения Павловского района в 2014  год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743"/>
        <w:gridCol w:w="318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целевых программ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(тыс.руб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Подготовка и проведение на территории Среднечелбасского сельского поселения мероприятий, посвященных юбилейным и праздничным датам в 2014 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Меры социальной поддержки граждан, попавших в трудную жизненную ситуацию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,0</w:t>
            </w:r>
          </w:p>
        </w:tc>
      </w:tr>
      <w:tr>
        <w:trPr>
          <w:trHeight w:val="12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 Поддержка и развитие территориального общественного самоуправления в Среднечелбасском сельском поселении на 2014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,0</w:t>
            </w:r>
          </w:p>
        </w:tc>
      </w:tr>
      <w:tr>
        <w:trPr>
          <w:trHeight w:val="11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крепление пожарной безопасности на территории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рофилактика терроризма и экстремизма на территории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Жилищно-коммунального хозяйства по Среднечелбасскому  сельскому поселению Павловского района» на 2014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Кадровое обеспечение сферы культуры и искусства муниципальных бюджетных учреждений Среднечелбасского сельского поселения Павловского района на 2014 год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лодежь Среднечелбасского сельского поселения» на 2014-2015 годы Среднечелбасского сельского поселения  Павловского район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Противодействие коррупции в администрации Среднечелбасского сельского поселения  Павловского района на 2014-2015 годы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407,0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В.А. Жук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01:00Z</dcterms:created>
  <dc:creator>1</dc:creator>
  <dc:description/>
  <cp:keywords/>
  <dc:language>en-US</dc:language>
  <cp:lastModifiedBy>1</cp:lastModifiedBy>
  <cp:lastPrinted>2013-12-17T16:14:00Z</cp:lastPrinted>
  <dcterms:modified xsi:type="dcterms:W3CDTF">2014-06-09T09:21:00Z</dcterms:modified>
  <cp:revision>50</cp:revision>
  <dc:subject/>
  <dc:title/>
</cp:coreProperties>
</file>